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147435" cy="937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937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 тематическое планиро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332"/>
        <w:gridCol w:w="905"/>
        <w:gridCol w:w="998"/>
        <w:gridCol w:w="1043"/>
      </w:tblGrid>
      <w:tr>
        <w:trPr>
          <w:trHeight w:val="4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.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ы</w:t>
            </w:r>
          </w:p>
        </w:tc>
      </w:tr>
      <w:tr>
        <w:trPr>
          <w:trHeight w:val="54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(6ч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ногочлен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тепень с натура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улы сокращенного умно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Системы линейных уравнений с двумя переменным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1. Рациональные выражения (44час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войство рациональной дроб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 одинаков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рациональных дробей с разными знаменателям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рациональных дробей.  Возведение рациональной дроби в степ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рациональных выражений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. Рациональные уравнения.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 Рациональ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отрицательн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тепени с целым показателем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.75pt;height:30.75pt" filled="f" o:ole="">
                  <v:imagedata r:id="rId4" o:title=""/>
                </v:shape>
                <o:OLEObject Type="Embed" ProgID="" ShapeID="ole_rId3" DrawAspect="Content" ObjectID="_1995378385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75pt;height:30.75pt" filled="f" o:ole="">
                  <v:imagedata r:id="rId6" o:title=""/>
                </v:shape>
                <o:OLEObject Type="Embed" ProgID="" ShapeID="ole_rId5" DrawAspect="Content" ObjectID="_573845634" r:id="rId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6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5pt;height:30.75pt" filled="f" o:ole="">
                  <v:imagedata r:id="rId8" o:title=""/>
                </v:shape>
                <o:OLEObject Type="Embed" ProgID="" ShapeID="ole_rId7" DrawAspect="Content" ObjectID="_1858315417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2. Квадратные корни. Действительные числа. (25 часов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 = 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ё график 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Арифметический квадратный корен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о и его элементы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ножество. Операции над множествам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рифметического квадратного корн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ждественные преобразования выражений, содержащих арифметические квадратные корни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18.75pt" filled="f" o:ole="">
                  <v:imagedata r:id="rId10" o:title=""/>
                </v:shape>
                <o:OLEObject Type="Embed" ProgID="" ShapeID="ole_rId9" DrawAspect="Content" ObjectID="_1205598277" r:id="rId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object w:dxaOrig="75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8.25pt;height:18.75pt" filled="f" o:ole="">
                  <v:imagedata r:id="rId12" o:title=""/>
                </v:shape>
                <o:OLEObject Type="Embed" ProgID="" ShapeID="ole_rId11" DrawAspect="Content" ObjectID="_590060923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и её графи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№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лава 3.Квадратные уравнения (26 часов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 Решение неполных квадратных уравнен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корней квадратного уравне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. Повторение и систематизация учебного материал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й трёхчл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сводящихся к квадратным уравнения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уравнения как математические модели реальных ситуаций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ая работа №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и систематизация учебного материала (4часа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выраж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. Действительные числ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уравнения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 контрольная работа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6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5"/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курса алгебры 8 класса</w:t>
            </w:r>
          </w:p>
        </w:tc>
      </w:tr>
      <w:tr>
        <w:trPr>
          <w:trHeight w:val="36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алгебры 8 класса (5ч).</w:t>
            </w:r>
          </w:p>
        </w:tc>
      </w:tr>
      <w:tr>
        <w:trPr>
          <w:trHeight w:val="37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ичная функция (32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икладной математики(20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 (20ч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истематизация учебного материала (5ч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(105ч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FontStyle395">
    <w:name w:val="Font Style395"/>
    <w:basedOn w:val="Style14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3">
    <w:name w:val="c1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40" w:before="300" w:after="480"/>
      <w:ind w:hanging="34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55:00Z</dcterms:created>
  <dc:creator>1</dc:creator>
  <dc:description/>
  <cp:keywords/>
  <dc:language>en-US</dc:language>
  <cp:lastModifiedBy>Comp</cp:lastModifiedBy>
  <cp:lastPrinted>2019-10-01T13:54:00Z</cp:lastPrinted>
  <dcterms:modified xsi:type="dcterms:W3CDTF">2019-10-31T09:03:00Z</dcterms:modified>
  <cp:revision>33</cp:revision>
  <dc:subject/>
  <dc:title>Государственное бюджетное общеобразовательное учреждение средняя общеобразовательная школа № 599</dc:title>
</cp:coreProperties>
</file>